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  <w:br/>
        <w:t xml:space="preserve">«О возложении на областное государственное казённое учреждение «Корпорация развития интернет-технологий – многофункциональный центр предоставления государственных и муниципальных услуг </w:t>
        <w:br/>
        <w:t xml:space="preserve">в Ульяновской области» полномочий на государственную регистрацию рождения (за исключением рождения, государственная регистрация которого производится одновременно с государственной регистрацией установления отцовства) и смерти»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озложении </w:t>
        <w:br/>
        <w:t xml:space="preserve">на областное государственное казённое учреждение «Корпорация развития интернет-технологий – многофункциональный центр предоставления государственных и муниципальных услуг в Ульяновской области»                    полномочий на государственную регистрацию рождения (за исключением рождения, государственная регистрация которого производится одновременно                               с государственной регистрацией установления отцовства) и смерти»                     не потребует выделения дополнительных средств из областного бюджета Ульяновской области на 2019 год и на плановый период 2020 и 2021 год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Cecef1f1ededeeeee2e2ededeeeee9e9f2f2e5e5eaeaf1f1f2f22"/>
          <w:rFonts w:ascii="PT Astra Serif" w:hAnsi="PT Astra Serif" w:eastAsia="Arial Unicode MS" w:cs="PT Astra Serif"/>
          <w:bCs/>
          <w:color w:val="000000"/>
          <w:spacing w:val="-1"/>
          <w:kern w:val="2"/>
        </w:rPr>
      </w:pPr>
      <w:r>
        <w:rPr>
          <w:rFonts w:cs="PT Astra Serif" w:ascii="PT Astra Serif" w:hAnsi="PT Astra Serif"/>
          <w:sz w:val="28"/>
          <w:szCs w:val="28"/>
        </w:rPr>
        <w:t xml:space="preserve">В областном бюджете Ульяновской области на 2020 год и на плановый период 2021 и 2022 годов предусмотрены средства на исполнение полномочий по государственной регистрации рождения (за исключением рождения, государственная регистрация которого производится одновременно </w:t>
        <w:br/>
        <w:t xml:space="preserve">с государственной регистрацией установления отцовства) и смерти» </w:t>
        <w:br/>
        <w:t>на 2021 год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а основании рекомендаций  письма Министерства экономического развития Российской Федерации  от 08.05.2018 </w:t>
        <w:br/>
        <w:t xml:space="preserve">№12655-ОФ/Д09и, в рамках реализации мероприятия «Развитие сети многофункциональных центров предоставления государственных </w:t>
        <w:br/>
        <w:t>и муниципальных услуг и обновление их материально-технической базы»</w:t>
      </w:r>
      <w:r>
        <w:rPr>
          <w:rStyle w:val="Cecef1f1ededeeeee2e2ededeeeee9e9f2f2e5e5eaeaf1f1f2f22"/>
          <w:rFonts w:eastAsia="Calibri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подпрограммы «Снижение административных барьеров, оптимизация </w:t>
        <w:br/>
        <w:t xml:space="preserve">и повышение качества предоставления государственных услуг исполнительными органами государственной власти Ульяновской области </w:t>
        <w:br/>
        <w:t xml:space="preserve">и муниципальных услуг органами местного самоуправления муниципальных образований Ульяновской области» государственной программы Ульяновской области «Развитие информационного общества и электронного правительства </w:t>
        <w:br/>
        <w:t xml:space="preserve">в Ульяновской области», утверждённой постановлением Правительства Ульяновской области от 14.11.2019 № 26/585-П «Об утверждении государственной программы Ульяновской области «Развитие информационного общества и электронного правительства в Ульяновской области», </w:t>
      </w:r>
      <w:r>
        <w:rPr>
          <w:rFonts w:eastAsia="Arial Unicode MS" w:cs="PT Astra Serif" w:ascii="PT Astra Serif" w:hAnsi="PT Astra Serif"/>
          <w:bCs/>
          <w:color w:val="000000"/>
          <w:spacing w:val="-1"/>
          <w:kern w:val="2"/>
          <w:sz w:val="28"/>
          <w:szCs w:val="28"/>
        </w:rPr>
        <w:t xml:space="preserve">предусматривающие следующие расходы: работы по подключению региона </w:t>
        <w:br/>
        <w:t xml:space="preserve">к Единому государственному реестру записей актов гражданского состояния (далее - ЕГР ЗАГС) на сумму 2 750,00 тыс. рублей и приобретение типового программно-аппаратного комплекса защищённых компьютеров федеральной информационной системы ЕГР ЗАГС на сумму 71,50 тыс. рублей с учётом индекса-дефлятора. </w:t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  <w:bCs/>
          <w:color w:val="000000"/>
          <w:spacing w:val="-1"/>
          <w:kern w:val="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Первый заместитель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седателя Правительств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         М.Е.Алексеева</w:t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ecef1f1ededeeeee2e2ededeeeee9e9f2f2e5e5eaeaf1f1f2f22"/>
          <w:rFonts w:ascii="PT Astra Serif" w:hAnsi="PT Astra Serif" w:eastAsia="Calibri" w:cs="PT Astra Serif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90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color w:val="00000A"/>
      <w:sz w:val="22"/>
    </w:rPr>
  </w:style>
  <w:style w:type="character" w:styleId="Style18">
    <w:name w:val="Нижний колонтитул Знак"/>
    <w:qFormat/>
    <w:rPr>
      <w:color w:val="00000A"/>
      <w:sz w:val="22"/>
    </w:rPr>
  </w:style>
  <w:style w:type="character" w:styleId="Cecef1f1ededeeeee2e2ededeeeee9e9f2f2e5e5eaeaf1f1f2f22">
    <w:name w:val="Оceceсf1f1нededоeeeeвe2e2нededоeeeeйe9e9 тf2f2еe5e5кeaeaсf1f1тf2f2 (2)"/>
    <w:qFormat/>
    <w:rPr>
      <w:rFonts w:ascii="Times New Roman" w:hAnsi="Times New Roman" w:eastAsia="Times New Roman" w:cs="Times New Roman"/>
      <w:sz w:val="28"/>
      <w:szCs w:val="28"/>
    </w:rPr>
  </w:style>
  <w:style w:type="character" w:styleId="C2fbe4e5ebe5ede8e5e6e8f0edfbec">
    <w:name w:val="Вc2ыfbдe4еe5лebеe5нedиe8еe5 жe6иe8рf0нedыfbмec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ef1edeee2edeee9f2e5eaf1f2">
    <w:name w:val="Оceсf1нedоeeвe2нedоeeйe9 тf2еe5кeaсf1тf2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bidi="hi-IN"/>
    </w:rPr>
  </w:style>
  <w:style w:type="paragraph" w:styleId="Cecef1f1ededeeeee2e2ededeeeee9e9f2f2e5e5eaeaf1f1f2f221">
    <w:name w:val="Оceceсf1f1нededоeeeeвe2e2нededоeeeeйe9e9 тf2f2еe5e5кeaeaсf1f1тf2f2 (2)1"/>
    <w:basedOn w:val="Normal"/>
    <w:qFormat/>
    <w:pPr>
      <w:widowControl w:val="false"/>
      <w:shd w:fill="FFFFFF" w:val="clear"/>
      <w:suppressAutoHyphens w:val="true"/>
      <w:spacing w:lineRule="exact" w:line="302" w:before="0" w:after="24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47:00Z</dcterms:created>
  <dc:creator>user</dc:creator>
  <dc:description>exif_MSED_8b8bf7e2e18feaa17e0e4599c3fd4e83a55a4bb9f0a70c28d03aea6a0f560897</dc:description>
  <cp:keywords/>
  <dc:language>en-US</dc:language>
  <cp:lastModifiedBy>Коровашкин Павел Александрович</cp:lastModifiedBy>
  <cp:lastPrinted>2019-07-17T13:23:00Z</cp:lastPrinted>
  <dcterms:modified xsi:type="dcterms:W3CDTF">2019-12-04T11:20:00Z</dcterms:modified>
  <cp:revision>4</cp:revision>
  <dc:subject/>
  <dc:title>Постановление Правительства МО от 17.10.2017 N 854/38(ред. от 19.12.2017)"Об утверждении государственной программы Московской области "Цифровое Подмосковье" на 2018-2021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